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 i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Język angielski – przygotowanie do IEL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łównym celem przedmiotu jest zapoznanie studentów z formatem egzaminu International English Language Testing System (IELTS) w wersji ogólnej oraz akademickiej. Cele szczegółowe obejmuj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znanie strategii rozwiązywania różnego typy zadań egzaminacyjnych sprawdzających poziom poszczególnych sprawności językowych (czytanie, słuchanie, pisanie, mówienie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ozwijanie sprawności mówienia: prowadzenia dyskusji oraz prezentowania dłuższej wypowiedzi na zadany temat w oparciu o zasady otwartej i skutecznej komunik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prawa umiejętności pisania: konstruowania listu, eseju, argumentacji, interpretacji danych statystycznych, opisu tabel i wykres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4, KNB_U08, KNB_U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KNB_K0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st językowy zgodny z formatem IELTS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59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25:00Z</dcterms:modified>
  <cp:revision>4</cp:revision>
  <dc:subject/>
  <dc:title>Karta modułu/przedmiotu</dc:title>
</cp:coreProperties>
</file>